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02496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82831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